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Дальнереченского городского округа  направляет отчет о работе межведомственной комиссии по налоговой и социальной политике за 1 квартал 2018года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1 квартал 2018 года проведено 3 заседания  комиссии. На заседаниях комиссии заслушано 152 налогоплательщика, в том числе 32 руководителя организаций (21,06 %), 111 индивидуальных предпринимателей   (73,03 %), 9 физических лиц (5,93 %). В результате деятельности комиссии, общая сумма платежей, поступивших дополнительно  в бюджет составила 16144,2 тыс. руб., что составляет 81,3 % от общей суммы задолженности во все уровни бюджетов и государственные внебюджетные фонды налогоплательщиков. Из них во все уровни бюджета –9170,6 тыс. руб., по страховым взносам  в Пенсионный  фонд РФ – 6973,6 тыс. руб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отчетный период специалистами отдела экономики и прогнозирования администрации Дальнереченского  ГО, МИ ФНС №2 по ПК, КГБУ «ЦЗН г. Дальнереченска» при проведении работы с индивидуальными предпринимателями разъяснялась необходимость легализации трудовых отношений и ответственность за нарушение трудового законодательств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отчетный период среди получателей государственных и муниципальных услуг в администрации Дальнереченского ГО, МАУ «МФЦ», КГБУ «ЦЗН г.Дальнереченска», государственных и муниципальных учреждениях распространено более 98  памяток работодателям и работникам по официальному трудоустройству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нформация о других  хозяйствующих субъектах, имеющих просроченную задолженность по выплате заработной платы перед персоналом  за отчетный период 2018 года,  не поступала.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оответствие с распоряжением Вице-губернатора Приморского края от 23.03.2016 г. № 9-рв «Об утверждении Плана поэтапного сокращения и последующей ликвидации просроченной задолженности по оплате труда в Приморском крае» организована работа по ведению мониторинга ситуации с выплатой заработной платы работникам организаций Дальнереченского городского округа. Сумма погашенной заработной платы на 01.04.2018г. составила 489,4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начала 2018 года рабочей группой по снижению неформальной занятости выявлены работники в количестве  49 чел., с которыми не были заключены трудовые договоры или соглашения в соответствии с трудовым кодексом. Продолжают трудовую деятельность на основании заключенных трудовых договоров, после приглашения работодателей на заседания рабочей группы, 49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56:00Z</dcterms:created>
  <dc:creator>User</dc:creator>
  <dc:description/>
  <cp:keywords/>
  <dc:language>en-US</dc:language>
  <cp:lastModifiedBy>adm18</cp:lastModifiedBy>
  <cp:lastPrinted>2017-04-19T11:25:00Z</cp:lastPrinted>
  <dcterms:modified xsi:type="dcterms:W3CDTF">2018-06-07T08:01:00Z</dcterms:modified>
  <cp:revision>3</cp:revision>
  <dc:subject/>
  <dc:title>               </dc:title>
</cp:coreProperties>
</file>